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3"/>
        <w:gridCol w:w="3931"/>
        <w:gridCol w:w="284"/>
        <w:gridCol w:w="283"/>
      </w:tblGrid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nthonon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greb city center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be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0720" cy="132588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1380" cy="1613535"/>
                  <wp:effectExtent l="0" t="0" r="0" b="0"/>
                  <wp:docPr id="2" name="Picture 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2760" cy="1324610"/>
                  <wp:effectExtent l="0" t="0" r="0" b="0"/>
                  <wp:docPr id="3" name="Picture 10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tbl>
      <w:tblPr>
        <w:tblW w:w="97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261"/>
        <w:gridCol w:w="853"/>
        <w:gridCol w:w="3583"/>
      </w:tblGrid>
      <w:tr>
        <w:trPr>
          <w:trHeight w:val="187" w:hRule="atLeast"/>
        </w:trPr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yramids 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aning tower of pizza </w:t>
            </w:r>
          </w:p>
        </w:tc>
      </w:tr>
      <w:tr>
        <w:trPr>
          <w:trHeight w:val="3746" w:hRule="atLeast"/>
        </w:trPr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0345" cy="2066925"/>
                  <wp:effectExtent l="0" t="0" r="0" b="0"/>
                  <wp:docPr id="4" name="Picture 1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34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8055" cy="2979420"/>
                  <wp:effectExtent l="0" t="0" r="0" b="0"/>
                  <wp:docPr id="5" name="Picture 1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297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man coliseum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j mahal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dian grass hut </w:t>
            </w:r>
          </w:p>
        </w:tc>
      </w:tr>
      <w:tr>
        <w:trPr>
          <w:trHeight w:val="470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2600" cy="2336800"/>
                  <wp:effectExtent l="0" t="0" r="0" b="0"/>
                  <wp:docPr id="6" name="Picture 19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9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9595" cy="1758950"/>
                  <wp:effectExtent l="0" t="0" r="0" b="0"/>
                  <wp:docPr id="7" name="Picture 2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7410" cy="1649095"/>
                  <wp:effectExtent l="0" t="0" r="0" b="0"/>
                  <wp:docPr id="8" name="Picture 25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5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44"/>
          <w:szCs w:val="44"/>
        </w:rPr>
        <w:t>Pantheon: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 xml:space="preserve">It is in grease it has been around for over 5 million years it is made of very very old stones 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40"/>
          <w:szCs w:val="40"/>
        </w:rPr>
        <w:t>Zagreb city centre: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2"/>
          <w:szCs w:val="32"/>
        </w:rPr>
        <w:t>It was one of the first main city constrictions in Croatia</w:t>
        <w:br/>
        <w:t xml:space="preserve">it is made from 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40"/>
          <w:szCs w:val="40"/>
        </w:rPr>
        <w:t>Big Ben: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It can be found in London it is a very well known clock and one of the biggest clocks in the world it is made from concrete and limestone</w:t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Pyramids: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Everyone knows the Egyptian pyramids and we all know how hard they would have been to build without today’s resources like cranes and trained builders</w:t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Leaning tower of pizza: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2"/>
          <w:szCs w:val="32"/>
        </w:rPr>
        <w:t xml:space="preserve">This is in Italy and is a fantastic building for taking pictures like </w:t>
      </w:r>
      <w:hyperlink r:id="rId18">
        <w:r>
          <w:rPr>
            <w:rStyle w:val="InternetLink"/>
            <w:rFonts w:cs="Arial Rounded MT Bold" w:ascii="Arial Rounded MT Bold" w:hAnsi="Arial Rounded MT Bold"/>
            <w:sz w:val="32"/>
            <w:szCs w:val="32"/>
          </w:rPr>
          <w:t>this</w:t>
        </w:r>
      </w:hyperlink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Roman coliseum: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This building has been around for very long i’m not sure exactly but i think it is like 10000 years</w:t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Taj mahul: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 xml:space="preserve">This building is situated in India and is like a parliament house kind of </w:t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Indian grass hut: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This is obviously in India and I like it because I find it funny people used to live in thes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larnavigator.net/geography/pisa.htm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tmp/in/summercroatia.info/other/zagreb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tmp/in/www.caminandosinrumbo.com/.../bigben/index.htm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scrapetv.com/News/News%20Pages/Everyone%20Else/pages-2/Egypt-starts-butchery-in-swine-holocaust-Scrape-TV-The-World-on-your-side.html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solarnavigator.net/geography/pisa.htm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wallpapersforvista.com/wallpaper/Roman%20Coliseum/17/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mapsofworld.com/travel-destinations/taj-mahal.html" TargetMode="External"/><Relationship Id="rId16" Type="http://schemas.openxmlformats.org/officeDocument/2006/relationships/image" Target="media/image8.jpeg"/><Relationship Id="rId17" Type="http://schemas.openxmlformats.org/officeDocument/2006/relationships/hyperlink" Target="file:///tmp/in/waycoolpictures.blogspot.com/2008/06/native-a..." TargetMode="External"/><Relationship Id="rId18" Type="http://schemas.openxmlformats.org/officeDocument/2006/relationships/hyperlink" Target="http://markmeynell.files.wordpress.com/2008/10/pisa-leaning-tower-illusion.jp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3:30:00Z</dcterms:created>
  <dc:creator>nika 4 alex xox</dc:creator>
  <dc:description/>
  <cp:keywords/>
  <dc:language>en-US</dc:language>
  <cp:lastModifiedBy>nika 4 alex xox </cp:lastModifiedBy>
  <dcterms:modified xsi:type="dcterms:W3CDTF">2009-08-10T03:20:00Z</dcterms:modified>
  <cp:revision>5</cp:revision>
  <dc:subject/>
  <dc:title/>
</cp:coreProperties>
</file>